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№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администрации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ородского округа «Город Калининград»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_»___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>___2013г. № _</w:t>
      </w:r>
      <w:r>
        <w:rPr>
          <w:sz w:val="28"/>
          <w:szCs w:val="28"/>
          <w:lang w:val="en-US"/>
        </w:rPr>
        <w:t>1046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шруты регулярных перевозок пассажиров и багажа автомобильным транспорт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го пользования с посадкой и высадкой пассажиров в любом  не запрещенн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ми дорожного движения мест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5220"/>
        <w:gridCol w:w="2160"/>
        <w:gridCol w:w="1620"/>
        <w:gridCol w:w="1440"/>
        <w:gridCol w:w="1620"/>
        <w:gridCol w:w="1440"/>
      </w:tblGrid>
      <w:tr>
        <w:trPr>
          <w:trHeight w:val="33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единиц  на маршруте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 дн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 дни</w:t>
            </w:r>
          </w:p>
        </w:tc>
      </w:tr>
      <w:tr>
        <w:trPr>
          <w:trHeight w:val="41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</w:tc>
      </w:tr>
      <w:tr>
        <w:trPr>
          <w:trHeight w:val="2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Брусничная – ул. 4-я Б. Окружная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 проспекту  Победы, ул. Красносельской,  проспекту  Мира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Тельма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с. Новодорожный –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рынок»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16"/>
                <w:szCs w:val="16"/>
              </w:rPr>
              <w:t>(по ул. Камской, ул. Киевской, проспекту Ленинск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О. Кошевого – ул. К. Маркс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 ул. Батальной, ул. Инженерной, проспекту Ленинскому,  проспекту Ми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«пос. Борисово - ул. Старш. Дадаева»                         </w:t>
            </w:r>
            <w:r>
              <w:rPr>
                <w:sz w:val="16"/>
                <w:szCs w:val="16"/>
              </w:rPr>
              <w:t xml:space="preserve">(по ул. Подп. Емельянова, проспекту Ленинскому, ул.  Шевченк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9 Апреля, ул. Невского, ул. Старш. Дадаева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с. А.Космодемьянского –                        ул. Ген. Бутков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 xml:space="preserve">(по ул. Лужской,  ул. Магнитогорской, ул. Карташева, проспекту Победы,  ул. Радищева, ул. Вагоностроительной, ул. Энгельс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Кирова, ул. Брамса, проспекту Советскому, ул. Ген.-лейт. Озерова, ул. Горького, ул. Черняховского, проспекту Ленинскому, проспекту Московскому, ул. Ген. Бутко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с. М. Борисово – ул. 9 Апрел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 ул. Подп. Емельянова,  проспекту Ленинскому, ул. Черняховского,                       пл. М. Василевского, ул. Ботк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О. Кошевого – с/о «Побед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Аллея смелых, проспекту Ленинскому, ул. Черняховско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Горького, ул. И.Сусан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Артиллерийская – ул. Соглас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 ул. Черняховского, проспекту Советскому, ул. Нарвск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П. Морозова - ул. М. Гвардии</w:t>
            </w:r>
            <w:r>
              <w:rPr>
                <w:i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 xml:space="preserve">(по  ул. Киевской, проспекту Ленинскому,  ул. Черняховско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А. Невского, ул. Куйбыше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Сельхозтехника – пл. М. Василевского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>(по ул. Дзержинского, по проспекту Ленинскому, ул. Черняховск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ул. Красная – ул. О. Кошевого»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 ул. Черняховского, проспекту Ленинскому, ул. Карамз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Е. Ковальчук – з/д «Янтарь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 проспекту Мира, проспекту Ленинскому, проспекту Московскому, ул. Октябрьской, ул. Аллея смелых, ул. Судостроительно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иевской,  ул. Суворова, ул. Транспортн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с. Лермонтово – ул. О. Кошевого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16"/>
                <w:szCs w:val="16"/>
              </w:rPr>
              <w:t xml:space="preserve">(по проспекту Советскому, пл. Победы, ул. Черняховского,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Боткина, ул. 9 Апреля, проспекту Калинина, ул. Киевской, ул. Инженерной, ул. У.Громовой, ул. Н.Карамзи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«пос. Борисово – ул. Брусничная»                  </w:t>
            </w:r>
            <w:r>
              <w:rPr>
                <w:sz w:val="16"/>
                <w:szCs w:val="16"/>
              </w:rPr>
              <w:t>(по ул. Подп. Емельянова, проспекту Московскому, ул. Фрунзе,   пл. М. Василевского, ул. Черняховского, проспекту Мира, ул. Кутузо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ГУР «Сельма» – Кардиоцентр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 ул. Тельмана, ул. Ген. Озерова, проспекту Гвардейском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спекту Московском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с. Чкаловск – Автошкол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проспекту Советскому, проспекту Мира, ул. Черняховско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ул. А. Невского)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О. Кошевого – ул. Тельма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 ул. Батальной, ул. Судостроительной, ул. Киевской, проспекту Ленинскому, проспекту Московскому, ул. Литовский  вал, ул. 9 Апреля, ул. А.Невского, ул. Островского, ул. Тельма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Дизайн – Экспресс – А/ц «Тойот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Комсомольской, проспекту Мира, ул. Черняховско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Ялтинск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Брусничная – ГУР «Сельм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 ул. Нарвской, проспекту Советскому, проспекту Гвардейскому,                            ул. Театральн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ГУР «Сельма» – ул. П. Морозов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ул. Горького, ул. Литовский вал, ул. Октябрьской, ул. Багратион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ГУР «Сельма» - пос. Совхозно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 ул. Горького, ул. Черняховского, проспекту Мир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л. Согласия – ул. Химическая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ул. Горького, ул. Черняховского, проспекту Мир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Лейт. Катина – ул. П. Морозов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 проспекту Мира, ул. Театральной, проспекту Ленинском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иевск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еверная гора – ул. О. Кошевого»             </w:t>
            </w:r>
            <w:r>
              <w:rPr>
                <w:sz w:val="16"/>
                <w:szCs w:val="16"/>
              </w:rPr>
              <w:t>(по ул. Нарвской, ул. Черняховского, ул. Пролетарск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с. Прибрежный – ул. 9 Апреля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 ул. Суворова, ул. Железнодорожной, проспекту Ленинскому,                       ул. Черняховского, ул. 9 Апреля, ул. Фрунзе, ул. Шевченк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О. Кошевого – ул. П. Морозо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(по ул. О.Кошевого, ул. Аллея смелых, проспекту Калинина, проспекту Ленинскому, ул. Шевченко, ул. Пролетарской, ул. Черняховского,       пл. М. Василевского, ул. Киевской,  ул. П. Морозова, ул. У. Громовой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/ц «Тойота» - з/д «Янтар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проспекту Московскому, проспекту Ленинскому, ул. Киевско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Камской,   ул. Суворова,   ул. Транспортн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с. Южный – Военный городо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 ул. Двинской, ул. Аллея смелых, проспекту Ленинскому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Черняховского, ул. Горьког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О. Кошевого – ул. Брусничная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 ул. Н. Карамзина, ул. Батальной, к-р «Родина», ул. Киевской, проспекту Ленинскому, ул. Пролетарской, ул. Черняховского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проспекту Мира, проспекту Побед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л. О. Кошевого – ул. М. Гвард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по ул. Интернациональной,  ул. Батальной,  ч-з к-р «Родина»,                    ул. Киевской, проспекту Ленинскому, ул. Шевченко, ул. 9 Апреля,                   пл. М. Василевского, ул. А. Невского, ул. Артиллерийской,                           ул. Аэропортн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Автошкола – пос. Западный»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(по  ул. А. Невского, ул. Черняховского, ул. Косм. Леонова, проспекту Советскому,  Люблинскому шоссе)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ос. А. Космодемьянского –  микрорайон Юго-Восто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 ул. Магнитогорской, ул. Бурыхина, ул. Урицкого, ул. Ижорской,               ул. Карташева, Балтийскому шоссе, проспекту  Победы, ул. Радищева,             ул. Вагоностроительной, проспекту  Победы, ул. Дм. Донского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 Огарёва, проспекту Мира, ул. Черняховского, ул. Боткина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л. Октябрьской, проспекту  Калинина, ул. Подп. Емельянов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ул. Айвазовского, ул. Левитан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русничная – Южный вокзал»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по проспекту  Победы, ул. Радищева, ул. Вагоностроительно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наб. Правой, ул. Ген. Буткова, ул. Горной, ул. Театральной, проспекту Ленинскому, ул. Железнодорожно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33 маршру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0"/>
        <w:rPr/>
      </w:pPr>
      <w:r>
        <w:rPr>
          <w:sz w:val="16"/>
          <w:szCs w:val="16"/>
        </w:rPr>
        <w:t>Примечание:  в процессе эксплуатации  возможна корректировка количества  автобусов на маршруте от 1 до 3 ед. транспортных средств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6:59:00Z</dcterms:created>
  <dc:creator>Арановский</dc:creator>
  <dc:description/>
  <cp:keywords/>
  <dc:language>en-US</dc:language>
  <cp:lastModifiedBy>NinaP</cp:lastModifiedBy>
  <cp:lastPrinted>2013-06-18T11:17:00Z</cp:lastPrinted>
  <dcterms:modified xsi:type="dcterms:W3CDTF">2013-08-07T06:59:00Z</dcterms:modified>
  <cp:revision>2</cp:revision>
  <dc:subject/>
  <dc:title>Приложение  № 2</dc:title>
</cp:coreProperties>
</file>